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4809"/>
        <w:gridCol w:w="4809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Heading1"/>
              <w:rPr/>
            </w:pPr>
            <w:r>
              <w:rPr/>
              <w:t>Mercoled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tazioni: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c 4,1-12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12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br/>
              <w:t>Lc 12,22-34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c 12,13-21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Lc 12,4-9</w:t>
            </w:r>
          </w:p>
          <w:p>
            <w:pPr>
              <w:pStyle w:val="Normal"/>
              <w:tabs>
                <w:tab w:val="clear" w:pos="708"/>
                <w:tab w:val="left" w:pos="3473" w:leader="none"/>
                <w:tab w:val="left" w:pos="6922" w:leader="none"/>
                <w:tab w:val="left" w:pos="10328" w:leader="none"/>
              </w:tabs>
              <w:ind w:left="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Gioved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rsi su Maria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Lc 11,27-28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Lc 9,23-27</w:t>
              <w:b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Lc 8,19-2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Forte" w:hAnsi="Forte" w:cs="Forte"/>
                <w:sz w:val="36"/>
              </w:rPr>
            </w:pPr>
            <w:r>
              <w:rPr>
                <w:rFonts w:cs="Arial" w:ascii="Forte" w:hAnsi="Forte"/>
                <w:sz w:val="36"/>
              </w:rPr>
              <w:t>Sabat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Regno dei cie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abola delle min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c 18,11-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abola Fattore infedele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c 16,1-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rcoled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ntazioni: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c 4,1-12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itolo 1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br/>
        <w:t>Lc 12,22-34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c 12,13-21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lang w:val="fr-FR"/>
        </w:rPr>
        <w:t>Lc 12,4-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ioved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b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iscorsi su Maria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c 11,27-28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c 9,23-27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 8,19-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rte" w:hAnsi="Forte" w:cs="Forte"/>
          <w:sz w:val="36"/>
        </w:rPr>
      </w:pPr>
      <w:r>
        <w:rPr>
          <w:rFonts w:cs="Arial" w:ascii="Forte" w:hAnsi="Forte"/>
          <w:sz w:val="36"/>
        </w:rPr>
        <w:t>Saba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l Regno dei cie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bola delle mi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c 18,11-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bola Fattore infedel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rFonts w:cs="Arial" w:ascii="Arial" w:hAnsi="Arial"/>
          <w:sz w:val="24"/>
        </w:rPr>
        <w:t>Lc 16,1-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2.15pt;margin-top:6.5pt;width:124.45pt;height:148.45pt;mso-wrap-style:none;v-text-anchor:middle;rotation:333" type="_x0000_t136">
            <v:path textpathok="t"/>
            <v:textpath on="t" fitshape="t" string="tempo &#10;per &#10;Dio" style="font-family:&quot;Kristen ITC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85.15pt;margin-top:0.05pt;width:14.95pt;height:23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47pt;margin-top:9pt;width:124.45pt;height:148.45pt;mso-wrap-style:none;v-text-anchor:middle;rotation:333" type="_x0000_t136">
            <v:path textpathok="t"/>
            <v:textpath on="t" fitshape="t" string="tempo &#10;per &#10;Dio" style="font-family:&quot;Kristen ITC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82pt;margin-top:0.05pt;width:14.95pt;height:23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43.85pt;margin-top:0pt;width:124.45pt;height:148.45pt;mso-wrap-style:none;v-text-anchor:middle;rotation:333" type="_x0000_t136">
            <v:path textpathok="t"/>
            <v:textpath on="t" fitshape="t" string="tempo &#10;per &#10;Dio" style="font-family:&quot;Kristen ITC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86.35pt;margin-top:8.55pt;width:14.95pt;height:23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continuous"/>
      <w:pgSz w:orient="landscape" w:w="16838" w:h="11906"/>
      <w:pgMar w:left="1418" w:right="1134" w:gutter="0" w:header="0" w:top="1134" w:footer="0" w:bottom="1134"/>
      <w:cols w:num="3" w:space="10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te">
    <w:charset w:val="00"/>
    <w:family w:val="script"/>
    <w:pitch w:val="variable"/>
  </w:font>
  <w:font w:name="Ravie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rte" w:hAnsi="Forte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avie;Courier New" w:hAnsi="Ravie;Courier New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avie;Courier New" w:hAnsi="Ravie;Courier New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7:03:00Z</dcterms:created>
  <dc:creator>Alice1</dc:creator>
  <dc:description/>
  <cp:keywords/>
  <dc:language>en-US</dc:language>
  <cp:lastModifiedBy>Steo@Stefi</cp:lastModifiedBy>
  <cp:lastPrinted>2008-07-14T09:33:00Z</cp:lastPrinted>
  <dcterms:modified xsi:type="dcterms:W3CDTF">2008-08-21T05:43:00Z</dcterms:modified>
  <cp:revision>17</cp:revision>
  <dc:subject/>
  <dc:title/>
</cp:coreProperties>
</file>